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Área Temática: Ergonomia e Segurança do Trabalho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812"/>
      </w:tblGrid>
      <w:tr>
        <w:trPr>
          <w:trHeight w:val="517" w:hRule="atLeast"/>
        </w:trPr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utor (es)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97" w:hanging="0"/>
              <w:rPr>
                <w:b/>
                <w:b/>
              </w:rPr>
            </w:pPr>
            <w:r>
              <w:rPr>
                <w:b/>
              </w:rPr>
              <w:t>Trabalh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AGNELLI, A; OKINO, L.; BARBIERI, A. 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Aspectos Ergonômicos da Chave de Dobrar Aço - Proposta de Um Novo Modelo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FERNANDES, J. 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Atenuação do Ruído em Tratores Agrícolas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FERNANDES, J. 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Avaliação da Perda de Audição Induzida por Ruídos em Trabalhadores Expostos a Níveis Inferiores a 85 dB(a)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FERNANDES, J. 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Levantamento Estatístico Sobre a Perda de Audição em Operadores de Tratores Agrícolas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FERNANDES, J. 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Levantamento Estatístico Sobre o Nível de Ruído em Operações Agrícolas com Tratores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FERNANDES, J. C.; BIANCHI, E. C.; MAGAGNIN, T. C.; SILVA, E. J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Avaliação da Segurança do Trabalho com Discos Abrasivos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FERNANDES, J. C.; SANTOS, J. E. G.; SANTOS FILHO, A. B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Identificação, Quantificação e Análise Espectral das Fontes de Ruídos em Tratores Agrícolas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KUBE, L. 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Estudo Ergonômico Preliminar do “Stress” Sobre a Coluna Vertebral em Pilotos de Aeronaves Militares de Treinament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PASCHOARELLI, L. C.; BOUERI FILHO, J. J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Estudo das Condições Ergonômicas Aplicado às Atividades de Distribuição de Jornais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ROSSI, M. A.; SILVA, J. C. 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Métodos de Identificação Ergonômica nos Fatores de Riscos Industria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22:08:00Z</dcterms:created>
  <dc:creator>xxx</dc:creator>
  <dc:description/>
  <dc:language>en-US</dc:language>
  <cp:lastModifiedBy>Engenharia de Produção</cp:lastModifiedBy>
  <cp:lastPrinted>1999-11-21T16:33:00Z</cp:lastPrinted>
  <dcterms:modified xsi:type="dcterms:W3CDTF">1999-11-23T22:08:00Z</dcterms:modified>
  <cp:revision>2</cp:revision>
  <dc:subject/>
  <dc:title>Sessão técnica – Quarta-feira, 10/11/99 16:00</dc:title>
</cp:coreProperties>
</file>